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6"/>
        <w:gridCol w:w="493"/>
        <w:gridCol w:w="6302"/>
        <w:gridCol w:w="1079"/>
      </w:tblGrid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87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 решению  «О внесении изменений в Решение от 23.12.2016 г.  № 25 «О  бюджете Милютинского сельского поселения Милютинского района на 2017 год и на плановый период 2018 и 2019 годов»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бюджета Милютинского сельского поселения Милютинского района  на 2017 год</w:t>
            </w:r>
          </w:p>
        </w:tc>
      </w:tr>
      <w:tr>
        <w:trPr>
          <w:trHeight w:val="305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76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46.0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 03 00 00 00 0000 00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05.1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01 03 01 00 00 0000 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05.1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 03 0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00 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0 0000 </w:t>
            </w:r>
            <w:r>
              <w:rPr>
                <w:color w:val="000000"/>
                <w:sz w:val="20"/>
                <w:szCs w:val="20"/>
              </w:rPr>
              <w:t>7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 сельских поселений в валюте Российской Федерац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05.1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01 03 00 00 00 0000 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05.1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01 03 01 00 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0 0000 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гашение  бюджетами сельских поселений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05.1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46.0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 949.9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 949.9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 949.9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 949.9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 495.9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 495.9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 495.9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 495.9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источников финансирования дефицита бюджета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46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7:00Z</dcterms:created>
  <dc:creator>User</dc:creator>
  <dc:description/>
  <cp:keywords/>
  <dc:language>en-US</dc:language>
  <cp:lastModifiedBy>User</cp:lastModifiedBy>
  <cp:lastPrinted>2017-05-17T15:39:00Z</cp:lastPrinted>
  <dcterms:modified xsi:type="dcterms:W3CDTF">2017-05-29T09:54:00Z</dcterms:modified>
  <cp:revision>3</cp:revision>
  <dc:subject/>
  <dc:title>                                                                                                Приложение 2</dc:title>
</cp:coreProperties>
</file>