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решению «О внесении изменений в реш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 № 25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90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21.3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6.3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.5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.5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6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5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8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4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69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3.7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2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25.9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5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.7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5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3.7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0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5.0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8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МУНИЦИПАЛЬНОГО ДОЛГА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7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ого долга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  <w:tr>
        <w:trPr>
          <w:trHeight w:val="8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90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6:00Z</dcterms:created>
  <dc:creator>User</dc:creator>
  <dc:description/>
  <cp:keywords/>
  <dc:language>en-US</dc:language>
  <cp:lastModifiedBy>User</cp:lastModifiedBy>
  <cp:lastPrinted>2017-05-24T10:00:00Z</cp:lastPrinted>
  <dcterms:modified xsi:type="dcterms:W3CDTF">2017-05-26T12:27:00Z</dcterms:modified>
  <cp:revision>5</cp:revision>
  <dc:subject/>
  <dc:title>Распределение бюджетных ассигнований </dc:title>
</cp:coreProperties>
</file>