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5.</w:t>
      </w:r>
      <w:r>
        <w:rPr>
          <w:rFonts w:cs="Times New Roman" w:ascii="Times New Roman" w:hAnsi="Times New Roman"/>
          <w:b w:val="false"/>
          <w:sz w:val="28"/>
          <w:szCs w:val="28"/>
        </w:rPr>
        <w:t>2017 г.                                       №   36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6г №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7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6г № 25 «О бюджете Милютинского сельского поселения Милютинского района на 2017 год и на плановый период 2018 и 2019 годов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цифру «10024.3» заменить цифрой «10644.8»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у «10570.3» заменить цифрой «11190.8» 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цифру «4675.4» заменить цифрой «4768.9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7 год» изложить в редакции согласно приложению 1 к настоящему Решению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Источники финансирования дефицита бюджета Милютинского сельского поселения Милютинского района на 2017 год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9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11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7 год» изложить в редакции согласно 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13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7 год» </w:t>
      </w:r>
      <w:r>
        <w:rPr>
          <w:sz w:val="28"/>
          <w:szCs w:val="28"/>
        </w:rPr>
        <w:t>изложить в редакции согласно 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      А.В. Лукашов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24:00Z</dcterms:created>
  <dc:creator>User</dc:creator>
  <dc:description/>
  <cp:keywords/>
  <dc:language>en-US</dc:language>
  <cp:lastModifiedBy>User</cp:lastModifiedBy>
  <cp:lastPrinted>2017-05-25T11:01:00Z</cp:lastPrinted>
  <dcterms:modified xsi:type="dcterms:W3CDTF">2017-05-25T08:02:00Z</dcterms:modified>
  <cp:revision>4</cp:revision>
  <dc:subject/>
  <dc:title>Пояснительная записка к Решению Собрания депутатов Милютинского сельского поселения от 15</dc:title>
</cp:coreProperties>
</file>