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0" w:type="dxa"/>
        <w:jc w:val="left"/>
        <w:tblInd w:w="4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</w:tblGrid>
      <w:tr>
        <w:trPr>
          <w:trHeight w:val="375" w:hRule="atLeast"/>
        </w:trPr>
        <w:tc>
          <w:tcPr>
            <w:tcW w:w="6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                                                                                                                    к Решению собрания депутатов </w:t>
              <w:br/>
              <w:t>Милютинского сельского поселения  «Об  исполнении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ютинского сельского поселения Милют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»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 xml:space="preserve">Доходы бюджета Милютинского сельского поселения Милюти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по кодам классификации доходов бюджетов 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(тыс. рублей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50"/>
        <w:gridCol w:w="1565"/>
      </w:tblGrid>
      <w:tr>
        <w:trPr>
          <w:trHeight w:val="73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Кассовое исполнение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79"/>
        <w:gridCol w:w="6050"/>
        <w:gridCol w:w="1565"/>
      </w:tblGrid>
      <w:tr>
        <w:trPr>
          <w:tblHeader w:val="true"/>
          <w:trHeight w:val="162" w:hRule="atLeast"/>
        </w:trPr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ru-RU"/>
              </w:rPr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87.7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3 0200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7.7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1.1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3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7.8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  <w:t>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0.5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976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3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3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3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59.7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98.1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98.1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661.6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0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63.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3 1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63.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98.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8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3 10 0000 1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98.2</w:t>
            </w:r>
          </w:p>
        </w:tc>
      </w:tr>
      <w:tr>
        <w:trPr>
          <w:trHeight w:val="5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37.8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9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9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0 00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9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9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8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8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8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8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8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6 90050 10 0000 1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.6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.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.9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25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4.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4.2</w:t>
            </w:r>
          </w:p>
        </w:tc>
      </w:tr>
      <w:tr>
        <w:trPr>
          <w:trHeight w:val="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4.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.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.8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1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.8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.6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 02 04999 0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65.6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 02 04999 1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65.6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 18 00000 00 0000 00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.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 18 05000 1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.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4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 18 05010 10 0000 15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район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.2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сего доходов                                                                               17927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425" w:gutter="0" w:header="0" w:top="851" w:footer="709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53:00Z</dcterms:created>
  <dc:creator>Пономарева</dc:creator>
  <dc:description/>
  <cp:keywords/>
  <dc:language>en-US</dc:language>
  <cp:lastModifiedBy>User</cp:lastModifiedBy>
  <cp:lastPrinted>2017-04-11T14:46:00Z</cp:lastPrinted>
  <dcterms:modified xsi:type="dcterms:W3CDTF">2017-05-24T10:53:00Z</dcterms:modified>
  <cp:revision>2</cp:revision>
  <dc:subject/>
  <dc:title>                  Приложение 1</dc:title>
</cp:coreProperties>
</file>