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лю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5.05.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г.                                          №   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 xml:space="preserve">                      ст. Милютинская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Милюти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Милютинского района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смотрев решение постоянной комиссии по бюджету, налогам и собственности, Собрание депутатов Милютинского сельского поселения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szCs w:val="28"/>
        </w:rPr>
        <w:t>1.Утвердить отчет об исполнении бюджета Милютинского сельского поселения  за  2016 год  по доходам в сумме 17927.2 тыс. рублей, по расходам в сумме 17507.2 тыс. руб., с превышением доходов над расходами  (профицит бюджета Милютинского сельского поселения) в сумме 420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исполнение бюджета Милютинского сельского поселения Милютинского района за 2016 год со следующими показателям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 по доходам бюджета Милютинского сельского поселения Милютинского района по кодам классификации доходов бюджетов за 2016 год согласно приложению 1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 по расходам бюджета Милютинского сельского поселения Милютинского района по ведомственной структуре расходов бюджета Милютинского сельского поселения Милютинского района за 2016 год согласно приложению 2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 по расходам бюджета Милютинского сельского поселения Милютинского района по разделам и подразделам классификации расходов бюджета Милютинского сельского поселения Милютинского района за 2016 год согласно приложению 3 к настоящему Решению;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 по источникам финансирования дефицита бюджета Милютинского сельского поселения Милютинского района по кодам классификации источников финансирования дефицитов бюджета Милютинского сельского поселения Милютинского района за 2016 год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left="300" w:firstLine="90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      А.В. Лукашов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90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sz w:val="28"/>
      <w:szCs w:val="24"/>
    </w:rPr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53:00Z</dcterms:created>
  <dc:creator>User</dc:creator>
  <dc:description/>
  <cp:keywords/>
  <dc:language>en-US</dc:language>
  <cp:lastModifiedBy>User</cp:lastModifiedBy>
  <cp:lastPrinted>2017-05-25T11:00:00Z</cp:lastPrinted>
  <dcterms:modified xsi:type="dcterms:W3CDTF">2017-05-25T08:00:00Z</dcterms:modified>
  <cp:revision>5</cp:revision>
  <dc:subject/>
  <dc:title>РОССИЙСКАЯ ФЕДЕРАЦИЯ</dc:title>
</cp:coreProperties>
</file>