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                                         №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Решение от 23.12.2016г № 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7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3.12.2016г № 25 «О бюджете Милютинского сельского поселения Милютинского района на 2017 год и на плановый период 2018 и 2019 годов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5 цифру «0» заменить цифрой «2.1»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Приложение 3 «Источники финансирования дефицита бюджета Милютинского сельского поселения Милютинского района на 2017 год» изложить в редакции согласно приложению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8 « Перечень главных администраторов источников финансирования дефицита бюджета Милютинского сельского поселения» изложить в редакции согласно приложению 2 к настоящему Решению;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9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ложение 11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7 год» изложить в редакции согласно 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13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7 год» </w:t>
      </w:r>
      <w:r>
        <w:rPr>
          <w:sz w:val="28"/>
          <w:szCs w:val="28"/>
        </w:rPr>
        <w:t>изложить в редакции согласно 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Статью 8 считать статьей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Статью 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8 Муниципальные внутренние заимствования Администрации Милютин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Администрации Милютинского сельского поселения на 2017 год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Милютинского сельского поселения вправе привлекать заемные средства в соответствии с Программой муниципальных внутренних заимствований Администрации Милютинского сельского поселения на 2017 год с учетом предельного объема муниципального долга бюджета Милютинского сельского поселения Милютинского района на 2017 год и верхнего предела муниципального долга бюджета Милютинского сельского поселения Милют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Милютинского сельского поселения                                  А.В. Лукашов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9:00Z</dcterms:created>
  <dc:creator>User</dc:creator>
  <dc:description/>
  <cp:keywords/>
  <dc:language>en-US</dc:language>
  <cp:lastModifiedBy>User</cp:lastModifiedBy>
  <cp:lastPrinted>2017-04-06T15:12:00Z</cp:lastPrinted>
  <dcterms:modified xsi:type="dcterms:W3CDTF">2017-04-06T12:12:00Z</dcterms:modified>
  <cp:revision>14</cp:revision>
  <dc:subject/>
  <dc:title>Пояснительная записка к Решению Собрания депутатов Милютинского сельского поселения от 15</dc:title>
</cp:coreProperties>
</file>