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 «О внесении изменений в Решение от 23.12.2016 г.  № 25 «О  бюджете Милютинского сельского поселения Милютинского района на 2017 год и на плановый период 2018 и 2019 годов»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7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03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00 0000 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03 0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0 00 0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ами сельских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0:00Z</dcterms:created>
  <dc:creator>User</dc:creator>
  <dc:description/>
  <cp:keywords/>
  <dc:language>en-US</dc:language>
  <cp:lastModifiedBy>User</cp:lastModifiedBy>
  <cp:lastPrinted>2017-04-06T15:58:00Z</cp:lastPrinted>
  <dcterms:modified xsi:type="dcterms:W3CDTF">2017-04-06T12:58:00Z</dcterms:modified>
  <cp:revision>5</cp:revision>
  <dc:subject/>
  <dc:title>                                                                                                Приложение 2</dc:title>
</cp:coreProperties>
</file>