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МИЛЮТИНСКИЙ РАЙ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брание депутатов Милютин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ШЕНИЕ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02</w:t>
      </w:r>
      <w:r>
        <w:rPr>
          <w:rFonts w:cs="Times New Roman" w:ascii="Times New Roman" w:hAnsi="Times New Roman"/>
          <w:b w:val="false"/>
          <w:sz w:val="28"/>
          <w:szCs w:val="28"/>
        </w:rPr>
        <w:t>.201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.                                          №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29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ст. Милют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sz w:val="28"/>
          <w:szCs w:val="28"/>
        </w:rPr>
        <w:t xml:space="preserve">О  внесении изменений в Решение от 23.12.2016г № 2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бюджете Милют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лютинского района на 2017 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плановый период 2018 и 2019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решение постоянной комиссии по бюджету, налогам, муниципальной собственности, Собрание депутатов Милютинского сельского по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в Решение от  23.12.2016г № 25 «О бюджете Милютинского сельского поселения Милютинского района на 2017 год и на плановый период 2018 и 2019 годов»  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В статье 1:</w:t>
      </w:r>
    </w:p>
    <w:p>
      <w:pPr>
        <w:pStyle w:val="Normal"/>
        <w:suppressAutoHyphens w:val="true"/>
        <w:spacing w:lineRule="exact" w:line="60" w:before="240" w:after="12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) в части 1:</w:t>
      </w:r>
    </w:p>
    <w:p>
      <w:pPr>
        <w:pStyle w:val="Normal"/>
        <w:suppressAutoHyphens w:val="true"/>
        <w:spacing w:lineRule="exact" w:line="60" w:before="24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2 цифру «10024.3» заменить цифрой «10570.3»  </w:t>
      </w:r>
    </w:p>
    <w:p>
      <w:pPr>
        <w:pStyle w:val="Normal"/>
        <w:suppressAutoHyphens w:val="true"/>
        <w:spacing w:lineRule="exact" w:line="60" w:before="24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6 цифру «0» заменить цифрой «546.0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Приложение 1 «Объем поступлений доходов бюджета Милютинского сельского поселения Милютинского района на 2017 год» изложить в редакции согласно приложению 1 к настоящему Решению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Приложение 2 «Объем поступлений доходов бюджета Милютинского сельского поселения Милютинского района на плановый период 2018 и 2019 годов» изложить в редакции согласно приложению 2 к настоящему Решению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3 «Источники финансирования дефицита бюджета Милютинского сельского поселения Милютинского района на 2017 год» изложить в редакции согласно приложению 3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5 «Нормативы распределения доходов между бюджетом Милютинского сельского поселения Милютинского района и бюджетом Муниципального района на 2017 год и на плановый период 2018  и 2019 годов» изложить в редакции согласно приложению 4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Приложение 6 «Перечень главных администраторов доходов бюджета Милютинского сельского поселения Милютинского района – органов муниципальной власти Милютинского сельского поселения» изложить в редакции согласно приложению 5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7. Приложение 9  «</w:t>
      </w:r>
      <w:r>
        <w:rPr>
          <w:rFonts w:cs="Times New Roman" w:ascii="Times New Roman" w:hAnsi="Times New Roman"/>
          <w:b w:val="false"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Милютинского сельского поселения Милютинского района и непрограммным направлениям деятельности), группам и подгруппам видов расходов классификации расходов бюджета на 2017 год» изложить в редакции согласно  приложению 6 к настоящему 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Title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8. Приложение 11 «Ведомственная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структур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а расходов бюджета Милютинского сельского поселения Милютинского района на 2017 год» изложить в редакции согласно  приложению 7 к настоящему Решению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9. Приложение 13 «</w:t>
      </w:r>
      <w:r>
        <w:rPr>
          <w:iCs/>
          <w:sz w:val="28"/>
          <w:szCs w:val="28"/>
        </w:rPr>
        <w:t>Распределение бюджетных ассигнований по целевым статьям (муниципальным программам Милютинского сельского поселения</w:t>
      </w:r>
      <w:r>
        <w:rPr>
          <w:sz w:val="28"/>
          <w:szCs w:val="28"/>
        </w:rPr>
        <w:t xml:space="preserve"> Милютинского района</w:t>
      </w:r>
      <w:r>
        <w:rPr>
          <w:iCs/>
          <w:sz w:val="28"/>
          <w:szCs w:val="28"/>
        </w:rPr>
        <w:t xml:space="preserve"> и непрограммным направлениям деятельности), группам и подгруппам видов расходов, разделам, подразделам классификации расходов бюджетов на 2017 год» </w:t>
      </w:r>
      <w:r>
        <w:rPr>
          <w:sz w:val="28"/>
          <w:szCs w:val="28"/>
        </w:rPr>
        <w:t>изложить в редакции согласно  приложению 8 к настоящему Решению</w:t>
      </w:r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0. Настоящее Реш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едседатель собрания депутатов -   </w:t>
      </w:r>
    </w:p>
    <w:p>
      <w:pPr>
        <w:pStyle w:val="Normal"/>
        <w:rPr/>
      </w:pPr>
      <w:r>
        <w:rPr>
          <w:sz w:val="28"/>
          <w:szCs w:val="28"/>
        </w:rPr>
        <w:t xml:space="preserve">глава Милютинского сельского поселения                                  А.В. Лукашов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6" w:hanging="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540"/>
      <w:jc w:val="both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5D92BP0V5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3:09:00Z</dcterms:created>
  <dc:creator>User</dc:creator>
  <dc:description/>
  <cp:keywords/>
  <dc:language>en-US</dc:language>
  <cp:lastModifiedBy>User</cp:lastModifiedBy>
  <cp:lastPrinted>2017-02-28T09:46:00Z</cp:lastPrinted>
  <dcterms:modified xsi:type="dcterms:W3CDTF">2017-02-28T12:21:00Z</dcterms:modified>
  <cp:revision>9</cp:revision>
  <dc:subject/>
  <dc:title>Пояснительная записка к Решению Собрания депутатов Милютинского сельского поселения от 15</dc:title>
</cp:coreProperties>
</file>