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96"/>
        <w:gridCol w:w="493"/>
        <w:gridCol w:w="6302"/>
        <w:gridCol w:w="1079"/>
      </w:tblGrid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87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 решению  «О внесении изменений в Решение от 23.12.2016 г.  № 25 «О  бюджете Милютинского сельского поселения Милютинского района на 2017 год и на плановый период 2018 и 2019 годов»</w:t>
            </w:r>
          </w:p>
        </w:tc>
      </w:tr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7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93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точники финансирования дефицита </w:t>
            </w:r>
          </w:p>
        </w:tc>
        <w:tc>
          <w:tcPr>
            <w:tcW w:w="10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04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бюджета Милютинского сельского поселения Милютинского района  на 2017 год</w:t>
            </w:r>
          </w:p>
        </w:tc>
      </w:tr>
      <w:tr>
        <w:trPr>
          <w:trHeight w:val="305" w:hRule="atLeast"/>
        </w:trPr>
        <w:tc>
          <w:tcPr>
            <w:tcW w:w="10470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576" w:hRule="atLeast"/>
        </w:trPr>
        <w:tc>
          <w:tcPr>
            <w:tcW w:w="3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К РФ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0 00 00 00 0000 00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546.0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0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546.0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5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 024.3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0 00 0000 5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 024.3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0 0000 51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 024.3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0 0000 51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 024.3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6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 570.3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0 00 0000 6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 570.3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0 0000 61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 570.3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0 0000 61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 570.3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источников финансирования дефицита бюджета поселений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546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3:06:00Z</dcterms:created>
  <dc:creator>User</dc:creator>
  <dc:description/>
  <cp:keywords/>
  <dc:language>en-US</dc:language>
  <cp:lastModifiedBy>User</cp:lastModifiedBy>
  <cp:lastPrinted>2016-11-29T10:15:00Z</cp:lastPrinted>
  <dcterms:modified xsi:type="dcterms:W3CDTF">2017-02-21T06:44:00Z</dcterms:modified>
  <cp:revision>3</cp:revision>
  <dc:subject/>
  <dc:title>                                                                                                Приложение 2</dc:title>
</cp:coreProperties>
</file>