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Краснодонецкого сельского поселения Белокалитвинского района не приняты меры к проведению преддекларационного обследования находящегося в собственности гидротехнического соору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Белокалитвинский городско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6:19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8</cp:revision>
  <dc:subject/>
  <dc:title>Городским, районным и</dc:title>
</cp:coreProperties>
</file>